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56"/>
      </w:tblGrid>
      <w:tr>
        <w:trPr>
          <w:trHeight w:val="518" w:hRule="atLeast"/>
        </w:trPr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دا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ه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زم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س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زر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نده‌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ست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الا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ی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ست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/>
            </w:pPr>
            <w:r>
              <w:rPr>
                <w:rFonts w:cs="B Yagut"/>
                <w:sz w:val="32"/>
                <w:sz w:val="32"/>
                <w:rtl w:val="true"/>
              </w:rPr>
              <w:t>س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اش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پس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جز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شگری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یچ‌کس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خدای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توی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ه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م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م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ژ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پهنا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پیکران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س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د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شگ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ختران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ک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س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لند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ت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ان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ه‌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رده‌ا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ند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یایشگر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هترند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شناسانی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سپرند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خ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ر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نگ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است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فراسو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ف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ث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ماست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ک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منط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فلس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ر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زه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ذات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گنگ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ست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فه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ت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گویی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ز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داست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واه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خوان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ست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ه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وی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یاز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ریم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یایش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از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ریم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م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یای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زلا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صف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خش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‌ملا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داجو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اش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سپاس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گذ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ثناگو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اش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تابی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وزآن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وی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یاب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خداجو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داب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شود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ا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ست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ی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رود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نندگ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فرین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را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ت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ید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گش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ن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را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من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یده‌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ا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ماز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زچش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ترده‌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ش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نیاز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پوشا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یده‌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ش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هره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کشی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رگیسوی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مهر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نماز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شی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وان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مست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Yagut"/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در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‌گمان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ک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هست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خو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آنک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چش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خ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گشود</w:t>
            </w:r>
          </w:p>
        </w:tc>
        <w:tc>
          <w:tcPr>
            <w:tcW w:w="4856" w:type="dxa"/>
            <w:tcBorders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sz w:val="32"/>
              </w:rPr>
            </w:pPr>
            <w:r>
              <w:rPr>
                <w:rFonts w:cs="B Yagut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درگ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جبه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بی‌ش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B Yagut"/>
                <w:sz w:val="32"/>
                <w:sz w:val="32"/>
                <w:rtl w:val="true"/>
              </w:rPr>
              <w:t>سود</w:t>
            </w:r>
          </w:p>
        </w:tc>
      </w:tr>
    </w:tbl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ی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نا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ر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ح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گرگ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رس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هام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غز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و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ع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ساز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س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لو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خت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و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ضع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پرد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ش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ص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بیتی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ب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عص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ذی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ی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ب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چش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گیر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انگ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ل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ی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لی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قا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م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ن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شان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تا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د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ه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ب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اس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فه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ک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یل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ز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ن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ح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نب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خت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یخ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لودگ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نص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خ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و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س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وخ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نج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ش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مو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ب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هره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اعت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طلاح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م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ث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می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شی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ش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طع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ص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در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کن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د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س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اج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ز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ثالث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06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07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ش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پ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ط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نه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ط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وفرو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اقه‌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د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ع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بس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رد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گاه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ش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.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رد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ک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‌د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ذ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رم</w:t>
      </w:r>
      <w:r>
        <w:rPr>
          <w:rFonts w:cs="B Yagut"/>
          <w:sz w:val="32"/>
          <w:rtl w:val="true"/>
          <w:lang w:bidi="fa-IR"/>
        </w:rPr>
        <w:t>...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ا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ل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کبت‌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اهد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ر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‌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ب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ش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در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تی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ک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غذ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تاب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ذ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تخ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ن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هر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س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ر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فتخ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ا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معس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ت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اور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و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ت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ن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سو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ی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رمی‌آور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ه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د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ب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را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ج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بارز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ز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28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ر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افت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بع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نب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ئالی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ز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ل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ز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م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ته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هر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به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ز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عا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31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وی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یوند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س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بارز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لب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‌ی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ف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یاب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دت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32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ا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ذ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ز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نامه‌نوی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د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دی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س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ه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ی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ل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رداز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ال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دت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28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32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ـ</w:t>
      </w:r>
      <w:r>
        <w:rPr>
          <w:rFonts w:cs="B Yagut"/>
          <w:sz w:val="32"/>
          <w:rtl w:val="true"/>
          <w:lang w:bidi="fa-IR"/>
        </w:rPr>
        <w:t>.</w:t>
      </w:r>
      <w:r>
        <w:rPr>
          <w:rFonts w:cs="B Yagut"/>
          <w:sz w:val="32"/>
          <w:sz w:val="32"/>
          <w:rtl w:val="true"/>
          <w:lang w:bidi="fa-IR"/>
        </w:rPr>
        <w:t>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س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رت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ز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ام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ز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ز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کن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ج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خ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ک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زدک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امب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فه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رت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د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ز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نی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ن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ک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سته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لاط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دین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ض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د‌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ض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ست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و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45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از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صو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ر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ج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ا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هم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فت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48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57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شوار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نوادگی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داش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ضیح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شیه‌نویس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ایبد</w:t>
      </w:r>
      <w:r>
        <w:rPr>
          <w:rFonts w:cs="B Yagut"/>
          <w:sz w:val="32"/>
          <w:rtl w:val="true"/>
          <w:lang w:bidi="fa-IR"/>
        </w:rPr>
        <w:t>.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م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و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دازد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ص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ح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شی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ا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خست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ا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ا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زهو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ر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ا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اری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ف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و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روپ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رام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ک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والق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د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ن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ه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جسته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یز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جد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ت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ج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2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ط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را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ر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صل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ره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میم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هو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ع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م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برد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3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غ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راف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م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ق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هی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فک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جز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مان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4"/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: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ی‌کو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تو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عص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کی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د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وپو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خوانب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و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 xml:space="preserve">-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پ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نم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5"/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د</w:t>
      </w:r>
    </w:p>
    <w:p>
      <w:pPr>
        <w:pStyle w:val="Normal"/>
        <w:bidi w:val="1"/>
        <w:spacing w:lineRule="auto" w:line="336"/>
        <w:ind w:left="33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تک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ره‌بر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</w:t>
      </w:r>
      <w:r>
        <w:rPr>
          <w:rFonts w:cs="B Yagut"/>
          <w:sz w:val="32"/>
          <w:rtl w:val="true"/>
          <w:lang w:bidi="fa-IR"/>
        </w:rPr>
        <w:t xml:space="preserve">.  </w:t>
      </w:r>
      <w:r>
        <w:rPr>
          <w:rFonts w:cs="B Yagut"/>
          <w:sz w:val="32"/>
          <w:sz w:val="32"/>
          <w:rtl w:val="true"/>
          <w:lang w:bidi="fa-IR"/>
        </w:rPr>
        <w:t>ز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اسی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اغ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ست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س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ز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اغ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م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ی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6"/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س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ب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ر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أن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7"/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ک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ست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گاه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دا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Fonts w:cs="B Yagut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ا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چ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ضح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8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ق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و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9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و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قت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ستج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ی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س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ب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و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ست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ژوه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یا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مای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ف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پرد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نج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ش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تو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ز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س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فهوم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ژگ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ط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ار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طلاح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سو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س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اس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ئ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ق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ر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ویسد</w:t>
      </w:r>
      <w:r>
        <w:rPr>
          <w:rFonts w:cs="B Yagut"/>
          <w:sz w:val="32"/>
          <w:rtl w:val="true"/>
          <w:lang w:bidi="fa-IR"/>
        </w:rPr>
        <w:t>: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ق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س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ز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ا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ا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گاه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ناخ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لی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ی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ش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لا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ناخ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د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‌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ضراب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10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اه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ل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ز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ا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ب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ذ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غ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ک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ع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وهم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رس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خوانن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ن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م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11"/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کر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ط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ژ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شخی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تق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ک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ب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واژ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سواس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فظ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سواس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غز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ن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رزش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ل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ا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رافت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پرو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کات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ه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ا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افزا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فق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ن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: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ج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ر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ن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ان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12"/>
      </w:r>
      <w:r>
        <w:rPr>
          <w:rFonts w:cs="B Yagut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Yagut"/>
          <w:sz w:val="32"/>
          <w:sz w:val="32"/>
          <w:rtl w:val="true"/>
          <w:lang w:bidi="fa-IR"/>
        </w:rPr>
        <w:t>سوین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Yagut"/>
          <w:sz w:val="32"/>
          <w:sz w:val="32"/>
          <w:rtl w:val="true"/>
          <w:lang w:bidi="fa-IR"/>
        </w:rPr>
        <w:footnoteReference w:id="13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گلی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lang w:bidi="fa-IR"/>
        </w:rPr>
        <w:t>1909</w:t>
      </w:r>
      <w:r>
        <w:rPr>
          <w:rFonts w:cs="B Yagut"/>
          <w:sz w:val="32"/>
          <w:rtl w:val="true"/>
          <w:lang w:bidi="fa-IR"/>
        </w:rPr>
        <w:t>-</w:t>
      </w:r>
      <w:r>
        <w:rPr>
          <w:rFonts w:cs="B Yagut"/>
          <w:sz w:val="32"/>
          <w:lang w:bidi="fa-IR"/>
        </w:rPr>
        <w:t>1837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ب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وسرپاین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اط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ئ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ژریتر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ر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ر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ی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وف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ف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ار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ط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ض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خرس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ژم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د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ایش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پیوریتن‌ها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انی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ک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ن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‌ا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ن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ن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رون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ع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لو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ل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زا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رزو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رتمندیها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ب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لی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ف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نی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B Yagut"/>
          <w:sz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ا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و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م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ن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شک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شق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ل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و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و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ج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س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ینب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ر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طو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او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اظ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یف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ی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لو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ا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قت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ه‌ا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14"/>
      </w:r>
      <w:r>
        <w:rPr>
          <w:rFonts w:cs="B Yagut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Yagut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ص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ظ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سر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سپ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ز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ی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د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ص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.</w:t>
      </w:r>
      <w:r>
        <w:rPr>
          <w:rStyle w:val="FootnoteCharacters"/>
          <w:rStyle w:val="FootnoteAnchor"/>
          <w:rFonts w:cs="B Yagut"/>
          <w:sz w:val="32"/>
          <w:rtl w:val="true"/>
          <w:lang w:bidi="fa-IR"/>
        </w:rPr>
        <w:footnoteReference w:id="15"/>
      </w:r>
      <w:r>
        <w:rPr>
          <w:rFonts w:cs="B Yagut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ثون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اد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بره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ب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صل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می‌گز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من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أن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ل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ساب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ردازیم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34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ظاه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28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32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ز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ز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ب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رما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جرب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ل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اک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فک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و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ن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ژمر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وی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گا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ص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توان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غ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گر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ک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غ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رو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گذر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هند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Fonts w:cs="B Yagut"/>
          <w:sz w:val="32"/>
          <w:sz w:val="32"/>
          <w:rtl w:val="true"/>
          <w:lang w:bidi="fa-IR"/>
        </w:rPr>
        <w:t>سلام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غ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نده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ه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ن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ه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ک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گ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ی‌بی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ص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ن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ن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م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ست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ان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ز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ث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ستج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خ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ب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عص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یش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ج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انمر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ان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ر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سیح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ان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! </w:t>
      </w:r>
      <w:r>
        <w:rPr>
          <w:rFonts w:cs="B Yagut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ک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انمر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. </w:t>
      </w:r>
      <w:r>
        <w:rPr>
          <w:rFonts w:cs="B Yagut"/>
          <w:sz w:val="32"/>
          <w:sz w:val="32"/>
          <w:rtl w:val="true"/>
          <w:lang w:bidi="fa-IR"/>
        </w:rPr>
        <w:t>آ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بن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سر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می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لخک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ح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ی</w:t>
      </w:r>
      <w:r>
        <w:rPr>
          <w:rFonts w:cs="B Yagut"/>
          <w:sz w:val="32"/>
          <w:rtl w:val="true"/>
          <w:lang w:bidi="fa-IR"/>
        </w:rPr>
        <w:t>: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غمو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جور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ش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غ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ر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مز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ت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رن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ر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ه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ان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رز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یدن</w:t>
      </w:r>
      <w:r>
        <w:rPr>
          <w:rFonts w:cs="B Yagut"/>
          <w:sz w:val="32"/>
          <w:rtl w:val="true"/>
          <w:lang w:bidi="fa-IR"/>
        </w:rPr>
        <w:t>: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رنگ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تنگ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ab/>
        <w:t xml:space="preserve">! </w:t>
      </w:r>
      <w:r>
        <w:rPr>
          <w:rFonts w:cs="B Yagut"/>
          <w:sz w:val="32"/>
          <w:sz w:val="32"/>
          <w:rtl w:val="true"/>
          <w:lang w:bidi="fa-IR"/>
        </w:rPr>
        <w:t>میزبانا</w:t>
      </w:r>
      <w:r>
        <w:rPr>
          <w:rFonts w:cs="B Yagut"/>
          <w:sz w:val="32"/>
          <w:rtl w:val="true"/>
          <w:lang w:bidi="fa-IR"/>
        </w:rPr>
        <w:t xml:space="preserve">! </w:t>
      </w:r>
      <w:r>
        <w:rPr>
          <w:rFonts w:cs="B Yagut"/>
          <w:sz w:val="32"/>
          <w:sz w:val="32"/>
          <w:rtl w:val="true"/>
          <w:lang w:bidi="fa-IR"/>
        </w:rPr>
        <w:t>می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لرز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تگ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ص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ذارم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س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ذارم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ا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ش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ادن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ب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ذ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ر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ا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س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ف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شن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فر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حر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ن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ه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ف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ع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ص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ت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ن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ج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س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ش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تم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س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ل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یم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م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عب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گین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گی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خ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کلت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جی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ق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غ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ل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تصو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جرب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خت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و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ری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د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ز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ی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ت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ت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ن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قت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ر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او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ک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فه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غ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قف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سکو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ک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ز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ه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بخ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رایش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فظ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ب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کی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تن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ث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و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مو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د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ل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ژ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ص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ر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ب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ر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اله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ا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فرو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بی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کار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و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م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و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عل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خت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ح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ص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ه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ق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ز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ع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جس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نظ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افش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ه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220</w:t>
      </w:r>
      <w:r>
        <w:rPr>
          <w:rFonts w:cs="B Yagut"/>
          <w:sz w:val="32"/>
          <w:rtl w:val="true"/>
          <w:lang w:bidi="fa-IR"/>
        </w:rPr>
        <w:t xml:space="preserve">)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یف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کر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برنی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تا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ض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اغ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ال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پسن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ق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ب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ک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نج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ی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کت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کی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رد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گا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Yagut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ت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کلت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ج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ث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لر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م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لرزد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گرگ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خ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س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ن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ما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ج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ز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و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خو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ک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صی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ف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ف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ب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مو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ط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ط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ز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خو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ونه‌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ج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گزی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ط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ن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ند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سط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ی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و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مستا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توان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غ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ز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ک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غ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رو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ک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ان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زدیک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سیح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ان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کی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انمر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 </w:t>
      </w:r>
      <w:r>
        <w:rPr>
          <w:rFonts w:cs="B Yagut"/>
          <w:sz w:val="32"/>
          <w:sz w:val="32"/>
          <w:rtl w:val="true"/>
          <w:lang w:bidi="fa-IR"/>
        </w:rPr>
        <w:t>آ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..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فهم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پاخور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جور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ش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غ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جور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ح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‌رنگ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ش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تنگ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زب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! </w:t>
      </w:r>
      <w:r>
        <w:rPr>
          <w:rFonts w:cs="B Yagut"/>
          <w:sz w:val="32"/>
          <w:sz w:val="32"/>
          <w:rtl w:val="true"/>
          <w:lang w:bidi="fa-IR"/>
        </w:rPr>
        <w:t>می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رز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تگ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ن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ص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ذار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س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ذارم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م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فر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حر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B Yagut"/>
          <w:sz w:val="32"/>
          <w:rtl w:val="true"/>
          <w:lang w:bidi="fa-IR"/>
        </w:rPr>
        <w:t xml:space="preserve">! </w:t>
      </w:r>
      <w:r>
        <w:rPr>
          <w:rFonts w:cs="B Yagut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ن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نده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ل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حر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ف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نها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فس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مگی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خ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کل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جین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مرده،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ق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غ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ل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اصر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فند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«</w:t>
      </w:r>
      <w:r>
        <w:rPr>
          <w:rFonts w:cs="B Yagut"/>
          <w:sz w:val="32"/>
          <w:sz w:val="32"/>
          <w:rtl w:val="true"/>
          <w:lang w:bidi="fa-IR"/>
        </w:rPr>
        <w:t>افسانه</w:t>
      </w:r>
      <w:r>
        <w:rPr>
          <w:rFonts w:cs="B Yagut"/>
          <w:sz w:val="32"/>
          <w:rtl w:val="true"/>
          <w:lang w:bidi="fa-IR"/>
        </w:rPr>
        <w:t xml:space="preserve">»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ت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اف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خال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قی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ظ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ل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رسی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00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17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قری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ر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اه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ق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کم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یو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17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نوا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ر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و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ج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رفدا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س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مایا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ح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ح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ع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lang w:bidi="fa-IR"/>
        </w:rPr>
        <w:t>1</w:t>
      </w:r>
      <w:r>
        <w:rPr>
          <w:rFonts w:cs="B Yagut"/>
          <w:sz w:val="32"/>
          <w:rtl w:val="true"/>
          <w:lang w:bidi="fa-IR"/>
        </w:rPr>
        <w:t xml:space="preserve">-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س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ظو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صی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مث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. </w:t>
      </w:r>
      <w:r>
        <w:rPr>
          <w:rFonts w:cs="B Yagut"/>
          <w:sz w:val="32"/>
          <w:sz w:val="32"/>
          <w:rtl w:val="true"/>
          <w:lang w:bidi="fa-IR"/>
        </w:rPr>
        <w:t>و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ز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ظو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لااج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ع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رو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صوص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وائ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جا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خ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عا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ه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رو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ض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ط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ضاع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رو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ج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رو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مثلا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ی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هتاب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ی‌درخ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ب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یک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د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کن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سا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جمو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ی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ت‌محس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lang w:bidi="fa-IR"/>
        </w:rPr>
        <w:t>2</w:t>
      </w:r>
      <w:r>
        <w:rPr>
          <w:rFonts w:cs="B Yagut"/>
          <w:sz w:val="32"/>
          <w:rtl w:val="true"/>
          <w:lang w:bidi="fa-IR"/>
        </w:rPr>
        <w:t xml:space="preserve">-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س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یرد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ر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صوص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اس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هن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گز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ض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کش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ر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حاس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ش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پذ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ر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ا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ع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720" w:right="0" w:firstLine="72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وانه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2160" w:right="0" w:firstLine="72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لر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م،‌دستم</w:t>
      </w:r>
    </w:p>
    <w:p>
      <w:pPr>
        <w:pStyle w:val="Normal"/>
        <w:bidi w:val="1"/>
        <w:spacing w:lineRule="auto" w:line="336"/>
        <w:ind w:left="2880" w:right="0" w:firstLine="72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از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ستم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**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خرا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غ</w:t>
      </w:r>
    </w:p>
    <w:p>
      <w:pPr>
        <w:pStyle w:val="Normal"/>
        <w:bidi w:val="1"/>
        <w:spacing w:lineRule="auto" w:line="336"/>
        <w:ind w:left="720" w:right="0" w:firstLine="72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پری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ف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</w:p>
    <w:p>
      <w:pPr>
        <w:pStyle w:val="Normal"/>
        <w:bidi w:val="1"/>
        <w:spacing w:lineRule="auto" w:line="336"/>
        <w:ind w:left="2880" w:right="0" w:firstLine="72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بر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ر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</w:p>
    <w:p>
      <w:pPr>
        <w:pStyle w:val="Normal"/>
        <w:bidi w:val="1"/>
        <w:spacing w:lineRule="auto" w:line="336"/>
        <w:ind w:left="4320" w:right="0" w:firstLine="72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صر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lang w:bidi="fa-IR"/>
        </w:rPr>
        <w:t>3</w:t>
      </w:r>
      <w:r>
        <w:rPr>
          <w:rFonts w:cs="B Yagut"/>
          <w:sz w:val="32"/>
          <w:rtl w:val="true"/>
          <w:lang w:bidi="fa-IR"/>
        </w:rPr>
        <w:t xml:space="preserve">- </w:t>
      </w:r>
      <w:r>
        <w:rPr>
          <w:rFonts w:cs="B Yagut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ض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ط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ب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لیش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د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ط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ط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ی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گ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ر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صوی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ذه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عط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ضوع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را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ین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ح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ئو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سئ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نج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مز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یولی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شو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Yagut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ت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ف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م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م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جع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م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لا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ص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ص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ک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ف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ش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ک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ذی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ی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مگذ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B Yagut"/>
          <w:sz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وش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ام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خز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ن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ری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ش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ه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پ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ف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دک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... </w:t>
      </w:r>
      <w:r>
        <w:rPr>
          <w:rFonts w:cs="B Yagut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ع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ساندند</w:t>
      </w:r>
      <w:r>
        <w:rPr>
          <w:rFonts w:cs="B Yagut"/>
          <w:sz w:val="3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ت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ثالث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ab/>
        <w:tab/>
      </w:r>
      <w:r>
        <w:rPr>
          <w:rFonts w:cs="B Yagut"/>
          <w:sz w:val="32"/>
          <w:sz w:val="32"/>
          <w:rtl w:val="true"/>
          <w:lang w:bidi="fa-IR"/>
        </w:rPr>
        <w:t>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ند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نبود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ab/>
        <w:tab/>
        <w:tab/>
      </w:r>
      <w:r>
        <w:rPr>
          <w:rFonts w:cs="B Yagut"/>
          <w:sz w:val="32"/>
          <w:sz w:val="32"/>
          <w:rtl w:val="true"/>
          <w:lang w:bidi="fa-IR"/>
        </w:rPr>
        <w:t>دزد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پیچ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دیو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یی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ی‌دید</w:t>
      </w:r>
      <w:r>
        <w:rPr>
          <w:rFonts w:cs="B Yagut"/>
          <w:sz w:val="32"/>
          <w:rtl w:val="true"/>
          <w:lang w:bidi="fa-IR"/>
        </w:rPr>
        <w:tab/>
        <w:t xml:space="preserve">   </w:t>
      </w:r>
      <w:r>
        <w:rPr>
          <w:rFonts w:cs="B Yagut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وپ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ل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ید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د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فزا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  <w:r>
        <w:rPr>
          <w:rFonts w:cs="B Yagut"/>
          <w:sz w:val="32"/>
          <w:rtl w:val="true"/>
          <w:lang w:bidi="fa-IR"/>
        </w:rPr>
        <w:tab/>
        <w:t xml:space="preserve">    </w:t>
      </w:r>
      <w:r>
        <w:rPr>
          <w:rFonts w:cs="B Yagut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آ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ست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خداون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خو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ن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یبا</w:t>
      </w:r>
      <w:r>
        <w:rPr>
          <w:rFonts w:cs="B Yagut"/>
          <w:sz w:val="32"/>
          <w:rtl w:val="true"/>
          <w:lang w:bidi="fa-IR"/>
        </w:rPr>
        <w:tab/>
        <w:tab/>
        <w:tab/>
        <w:t xml:space="preserve">    </w:t>
      </w:r>
      <w:r>
        <w:rPr>
          <w:rFonts w:cs="B Yagut"/>
          <w:sz w:val="32"/>
          <w:sz w:val="32"/>
          <w:rtl w:val="true"/>
          <w:lang w:bidi="fa-IR"/>
        </w:rPr>
        <w:t>جه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آفریدی</w:t>
      </w:r>
    </w:p>
    <w:p>
      <w:pPr>
        <w:pStyle w:val="Normal"/>
        <w:bidi w:val="1"/>
        <w:spacing w:lineRule="auto" w:line="336"/>
        <w:ind w:left="0" w:right="0" w:hanging="0"/>
        <w:jc w:val="center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  <w:t>***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ی‌تراشی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ر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و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اکی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من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م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ا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ض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ش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ز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84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من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 xml:space="preserve">: </w:t>
      </w:r>
      <w:r>
        <w:rPr>
          <w:rFonts w:cs="B Yagut"/>
          <w:sz w:val="32"/>
          <w:sz w:val="32"/>
          <w:rtl w:val="true"/>
          <w:lang w:bidi="fa-IR"/>
        </w:rPr>
        <w:t>ن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عبدال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‌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73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و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ن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Yagut"/>
          <w:sz w:val="32"/>
          <w:lang w:bidi="fa-IR"/>
        </w:rPr>
        <w:t>1384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نتخ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ف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سر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م</w:t>
      </w:r>
      <w:r>
        <w:rPr>
          <w:rFonts w:cs="B Yagut"/>
          <w:sz w:val="32"/>
          <w:rtl w:val="true"/>
          <w:lang w:bidi="fa-IR"/>
        </w:rPr>
        <w:t xml:space="preserve">. </w:t>
      </w:r>
      <w:r>
        <w:rPr>
          <w:rFonts w:cs="B Yagut"/>
          <w:sz w:val="32"/>
          <w:sz w:val="32"/>
          <w:rtl w:val="true"/>
          <w:lang w:bidi="fa-IR"/>
        </w:rPr>
        <w:t>امید</w:t>
      </w:r>
      <w:r>
        <w:rPr>
          <w:rFonts w:cs="B Yagut"/>
          <w:sz w:val="32"/>
          <w:rtl w:val="true"/>
          <w:lang w:bidi="fa-IR"/>
        </w:rPr>
        <w:t>)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32"/>
          <w:lang w:bidi="fa-IR"/>
        </w:rPr>
      </w:pPr>
      <w:r>
        <w:rPr>
          <w:rFonts w:cs="B Yagut"/>
          <w:sz w:val="32"/>
          <w:sz w:val="32"/>
          <w:rtl w:val="true"/>
          <w:lang w:bidi="fa-IR"/>
        </w:rPr>
        <w:t>آ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ل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رهیاف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ق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س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83</w:t>
      </w:r>
      <w:r>
        <w:rPr>
          <w:rFonts w:cs="B Yagut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</w:rPr>
      </w:pPr>
      <w:r>
        <w:rPr>
          <w:rFonts w:cs="B Yagut"/>
          <w:sz w:val="32"/>
          <w:sz w:val="32"/>
          <w:rtl w:val="true"/>
          <w:lang w:bidi="fa-IR"/>
        </w:rPr>
        <w:t>ت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ک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دا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رو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lang w:bidi="fa-IR"/>
        </w:rPr>
        <w:t>1367</w:t>
      </w:r>
      <w:r>
        <w:rPr>
          <w:rFonts w:cs="B Yagut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تأ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م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ا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ثال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rtl w:val="true"/>
          <w:lang w:bidi="fa-IR"/>
        </w:rPr>
        <w:t>(</w:t>
      </w:r>
      <w:r>
        <w:rPr>
          <w:rFonts w:cs="B Yagut"/>
          <w:sz w:val="32"/>
          <w:sz w:val="32"/>
          <w:rtl w:val="true"/>
          <w:lang w:bidi="fa-IR"/>
        </w:rPr>
        <w:t>مجموع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Yagut"/>
          <w:sz w:val="32"/>
          <w:lang w:bidi="fa-IR"/>
        </w:rPr>
      </w:pPr>
      <w:r>
        <w:rPr>
          <w:rFonts w:cs="B Yagut"/>
          <w:sz w:val="32"/>
          <w:rtl w:val="true"/>
          <w:lang w:bidi="fa-I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د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</w:t>
      </w:r>
      <w:r>
        <w:rPr>
          <w:rtl w:val="true"/>
          <w:lang w:bidi="fa-IR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ا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‌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خ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‌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1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مل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چ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‌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ر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چ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-611505</wp:posOffset>
              </wp:positionH>
              <wp:positionV relativeFrom="paragraph">
                <wp:posOffset>-187325</wp:posOffset>
              </wp:positionV>
              <wp:extent cx="6485255" cy="10168255"/>
              <wp:effectExtent l="10160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5400" cy="10168200"/>
                      </a:xfrm>
                      <a:custGeom>
                        <a:avLst/>
                        <a:gdLst>
                          <a:gd name="textAreaLeft" fmla="*/ 33120 w 3676680"/>
                          <a:gd name="textAreaRight" fmla="*/ 3643560 w 3676680"/>
                          <a:gd name="textAreaTop" fmla="*/ 33120 h 5764680"/>
                          <a:gd name="textAreaBottom" fmla="*/ 5731560 h 5764680"/>
                        </a:gdLst>
                        <a:ahLst/>
                        <a:rect l="textAreaLeft" t="textAreaTop" r="textAreaRight" b="textAreaBottom"/>
                        <a:pathLst>
                          <a:path w="21600" h="33866">
                            <a:moveTo>
                              <a:pt x="666" y="0"/>
                            </a:moveTo>
                            <a:arcTo wR="666" hR="666" stAng="16200000" swAng="-5400000"/>
                            <a:lnTo>
                              <a:pt x="0" y="33200"/>
                            </a:lnTo>
                            <a:arcTo wR="666" hR="666" stAng="10800000" swAng="-5400000"/>
                            <a:lnTo>
                              <a:pt x="20934" y="33866"/>
                            </a:lnTo>
                            <a:arcTo wR="666" hR="666" stAng="5400000" swAng="-5400000"/>
                            <a:lnTo>
                              <a:pt x="21600" y="666"/>
                            </a:lnTo>
                            <a:arcTo wR="666" hR="66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8.15pt;margin-top:-14.75pt;width:510.6pt;height:800.6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55600</wp:posOffset>
              </wp:positionH>
              <wp:positionV relativeFrom="paragraph">
                <wp:posOffset>330835</wp:posOffset>
              </wp:positionV>
              <wp:extent cx="49784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pt,26.05pt" to="419.95pt,26.0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-355600</wp:posOffset>
              </wp:positionH>
              <wp:positionV relativeFrom="paragraph">
                <wp:posOffset>99060</wp:posOffset>
              </wp:positionV>
              <wp:extent cx="444500" cy="44450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00" cy="444600"/>
                      </a:xfrm>
                      <a:prstGeom prst="diamond">
                        <a:avLst/>
                      </a:prstGeom>
                      <a:solidFill>
                        <a:srgbClr val="b2b2b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b2b2b2" stroked="t" o:allowincell="f" style="position:absolute;margin-left:-28pt;margin-top:7.8pt;width:34.95pt;height:34.95pt;mso-wrap-style:none;v-text-anchor:middle;mso-position-horizontal-relative:page" type="_x0000_t4">
              <v:fill o:detectmouseclick="t" type="solid" color2="#4d4d4d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-266700</wp:posOffset>
              </wp:positionH>
              <wp:positionV relativeFrom="paragraph">
                <wp:posOffset>99060</wp:posOffset>
              </wp:positionV>
              <wp:extent cx="444500" cy="44450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00" cy="444600"/>
                      </a:xfrm>
                      <a:prstGeom prst="diamond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ddddd" stroked="t" o:allowincell="f" style="position:absolute;margin-left:-21pt;margin-top:7.8pt;width:34.95pt;height:34.95pt;mso-wrap-style:none;v-text-anchor:middle;mso-position-horizontal-relative:page" type="_x0000_t4">
              <v:fill o:detectmouseclick="t" type="solid" color2="#222222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-147955</wp:posOffset>
              </wp:positionH>
              <wp:positionV relativeFrom="paragraph">
                <wp:posOffset>99060</wp:posOffset>
              </wp:positionV>
              <wp:extent cx="444500" cy="4445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00" cy="444600"/>
                      </a:xfrm>
                      <a:prstGeom prst="diamond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eaeaea" stroked="t" o:allowincell="f" style="position:absolute;margin-left:-11.65pt;margin-top:7.8pt;width:34.95pt;height:34.95pt;mso-wrap-style:none;v-text-anchor:middle;mso-position-horizontal-relative:page" type="_x0000_t4">
              <v:fill o:detectmouseclick="t" type="solid" color2="#151515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598930</wp:posOffset>
              </wp:positionH>
              <wp:positionV relativeFrom="paragraph">
                <wp:posOffset>4508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2  Titr;Courier New"/>
                            </w:rPr>
                          </w:pPr>
                          <w:r>
                            <w:rPr>
                              <w:rStyle w:val="PageNumber"/>
                              <w:rFonts w:cs="2  Tit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2  Tit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2  Tit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2  Titr;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2  Tit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55pt;mso-position-vertical-relative:text;margin-left:125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2  Titr;Courier New"/>
                      </w:rPr>
                    </w:pPr>
                    <w:r>
                      <w:rPr>
                        <w:rStyle w:val="PageNumber"/>
                        <w:rFonts w:cs="2  Tit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2  Tit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2  Tit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2  Titr;Courier New"/>
                      </w:rPr>
                      <w:t>26</w:t>
                    </w:r>
                    <w:r>
                      <w:rPr>
                        <w:rStyle w:val="PageNumber"/>
                        <w:rFonts w:cs="2  Tit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2399030</wp:posOffset>
              </wp:positionH>
              <wp:positionV relativeFrom="paragraph">
                <wp:posOffset>-114300</wp:posOffset>
              </wp:positionV>
              <wp:extent cx="2846070" cy="9677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607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Webdings" w:cs="Webdings" w:ascii="Webdings" w:hAnsi="Webdings"/>
                              <w:b/>
                              <w:bCs/>
                              <w:sz w:val="52"/>
                              <w:szCs w:val="56"/>
                            </w:rPr>
                            <w:t>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fa-IR"/>
                            </w:rPr>
                            <w:t>زندگینام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fa-IR"/>
                            </w:rPr>
                            <w:t>اخو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fa-IR"/>
                            </w:rPr>
                            <w:t>ثال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1pt;height:76.2pt;mso-wrap-distance-left:9.05pt;mso-wrap-distance-right:9.05pt;mso-wrap-distance-top:0pt;mso-wrap-distance-bottom:0pt;margin-top:-9pt;mso-position-vertical-relative:text;margin-left:188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Webdings" w:cs="Webdings" w:ascii="Webdings" w:hAnsi="Webdings"/>
                        <w:b/>
                        <w:bCs/>
                        <w:sz w:val="52"/>
                        <w:szCs w:val="56"/>
                      </w:rPr>
                      <w:t></w:t>
                    </w:r>
                    <w:r>
                      <w:rPr>
                        <w:rFonts w:cs="Times New Roman"/>
                        <w:b/>
                        <w:bCs/>
                        <w:sz w:val="2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fa-IR"/>
                      </w:rPr>
                      <w:t>زندگینام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fa-IR"/>
                      </w:rPr>
                      <w:t>اخو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fa-IR"/>
                      </w:rPr>
                      <w:t>ثالث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2  Yagut;Courier New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57:00Z</dcterms:created>
  <dc:creator>pori&amp;lotfi</dc:creator>
  <dc:description/>
  <cp:keywords/>
  <dc:language>en-US</dc:language>
  <cp:lastModifiedBy>soroosh</cp:lastModifiedBy>
  <cp:lastPrinted>2000-01-01T08:44:00Z</cp:lastPrinted>
  <dcterms:modified xsi:type="dcterms:W3CDTF">2007-09-19T00:38:00Z</dcterms:modified>
  <cp:revision>27</cp:revision>
  <dc:subject/>
  <dc:title>به نام خدای جهان آفرین</dc:title>
</cp:coreProperties>
</file>